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 период с 03.06.2019 по 14.06.19 г. МКП «Благоустройство» выполнили работы по вывозу мусора со скверов, остановок и улиц города в объеме 102 м</w:t>
      </w:r>
      <w:r>
        <w:rPr>
          <w:rFonts w:cs="Times New Roman" w:ascii="Times New Roman" w:hAnsi="Times New Roman"/>
          <w:sz w:val="32"/>
          <w:szCs w:val="32"/>
          <w:vertAlign w:val="superscript"/>
          <w:lang w:eastAsia="ru-RU"/>
        </w:rPr>
        <w:t>з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роводились следующие рабо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1.  ямочный     ремонт      дорог     асфальтобетонной      смесью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л. Коммуниститческая, дорога на Карховку, ул. Первомайск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л. Вокзальная, ул. Мичурина, пер. Мичурина, ул. Красногвардейск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Покос травы:  ул.  Набережная,  ул.  Рокоссовского, ул. Коммунистическая, ул. Рошаля, ул. Красная площадь, ул. Майская, ул. Ленина, ул. Мичурина, сквер им. Алексеева, березовая роща, ул. Надежды, ул. Интернациональная (сад), ул. Ломоносова, пруд Нижний и сквер Героям Отечества, ул. Станционная, ул. Первомайская, ул. Красная, ул. Садов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3. Разборка сце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уборка мусора по улицам города: Первомайская, Некрасова, Коммунистическая (часть), 307 Дивизия, Кубановская, пл. Октябрьской революции, Мичурина, Ломоносова, Ленина, Вокзальн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. Обкашивание остановок: ул. Красная, ул. ОХ Волна революции, ул. Красногвардейск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6. Прополка клумб, полив ц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0:00Z</dcterms:created>
  <dc:creator>Шестакова</dc:creator>
  <dc:description/>
  <cp:keywords/>
  <dc:language>en-US</dc:language>
  <cp:lastModifiedBy>User</cp:lastModifiedBy>
  <cp:lastPrinted>2015-07-28T12:13:00Z</cp:lastPrinted>
  <dcterms:modified xsi:type="dcterms:W3CDTF">2019-06-26T08:15:00Z</dcterms:modified>
  <cp:revision>29</cp:revision>
  <dc:subject/>
  <dc:title>Заместитель главы </dc:title>
</cp:coreProperties>
</file>